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CUOLABUS 4 E 1 ITINERARIO RITORNO ANTIMERIDIANO SCUOLA PRIMARIA TAVARNELLE ELEZIONI POLITICHE LUNEDI' 5 MARZO 2018</w:t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14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6"/>
        <w:gridCol w:w="3146"/>
      </w:tblGrid>
      <w:tr>
        <w:trPr/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LE 2 GIUGN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O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PALAZZOLO PASTICCERIA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2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LE 1° MAGGIO OROLOGIAI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3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ALDO MOR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5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LE GAGNY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6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CASSIA VOLTACCIA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9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CASSIA BIVIO STRADA DELLE LAME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O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RADA ROMITA PODERE VALECCHI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4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L. DA VINCI 100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1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L. DA VINCI 40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2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GRAMSCI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5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AN GIOVANNI GUALBERT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7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ENESE ANGOLO VIA PASSIGNAN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09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BADIA A PASSIGNANO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8</w:t>
            </w:r>
          </w:p>
        </w:tc>
      </w:tr>
      <w:tr>
        <w:trPr/>
        <w:tc>
          <w:tcPr>
            <w:tcW w:w="5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3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4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30T09:09:41Z</dcterms:modified>
  <cp:revision>16</cp:revision>
  <dc:subject/>
  <dc:title/>
</cp:coreProperties>
</file>